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субъектов малого и среднего предпринимательства – получателей поддержки</w:t>
      </w:r>
    </w:p>
    <w:p>
      <w:pPr>
        <w:pStyle w:val="Normal"/>
        <w:ind w:left="2835" w:right="2835" w:hanging="0"/>
        <w:jc w:val="center"/>
        <w:rPr/>
      </w:pPr>
      <w:r>
        <w:rPr/>
        <w:t>Администрация Максимовского сельского поселения Шербакульского муниципального района Омской области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предоставившего поддержку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за 2020 год</w:t>
      </w:r>
    </w:p>
    <w:tbl>
      <w:tblPr>
        <w:tblW w:w="1587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730"/>
        <w:gridCol w:w="2948"/>
        <w:gridCol w:w="1530"/>
        <w:gridCol w:w="1276"/>
        <w:gridCol w:w="2864"/>
        <w:gridCol w:w="1134"/>
        <w:gridCol w:w="1276"/>
        <w:gridCol w:w="170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реестровой записи и дата включения сведений в реестр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предоставленной поддерж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ция 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юридического лица или фамилия, имя и (при наличии) отчество индивидуального предпринимат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дентификационный номер налогоплательщ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 поддерж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ид поддержк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р поддержки (тыс. рубле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оказания поддержки (дата окончания соглашения (договора)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Микропредприя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1.06.2021 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2.2020 г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 Васил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Хизраил Висирпашаеви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bCs/>
                <w:spacing w:val="-3"/>
              </w:rPr>
              <w:t>55400281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ая поддержка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я в виде возмещения части затрат гражданам, ведущим личное подсобное хозяйство по производству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3.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993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en-US" w:eastAsia="zh-CN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en-US" w:eastAsia="zh-CN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6" w:leader="none"/>
      </w:tabs>
      <w:ind w:left="570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47:00Z</dcterms:created>
  <dc:creator>User</dc:creator>
  <dc:description/>
  <cp:keywords/>
  <dc:language>en-US</dc:language>
  <cp:lastModifiedBy>user</cp:lastModifiedBy>
  <cp:lastPrinted>2018-10-30T12:18:00Z</cp:lastPrinted>
  <dcterms:modified xsi:type="dcterms:W3CDTF">2021-06-01T10:15:00Z</dcterms:modified>
  <cp:revision>9</cp:revision>
  <dc:subject/>
  <dc:title> </dc:title>
</cp:coreProperties>
</file>