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ОМСКАЯ ОБЛАСТЬ ШЕРБАКУЛЬСКИЙ РАЙОН</w:t>
      </w:r>
    </w:p>
    <w:p>
      <w:pPr>
        <w:pStyle w:val="Normal"/>
        <w:jc w:val="center"/>
        <w:rPr/>
      </w:pPr>
      <w:r>
        <w:rPr/>
        <w:t>АДМИНИСТРАЦИЯ МАКСИМ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15 мая 2017 года </w:t>
        <w:tab/>
        <w:tab/>
        <w:tab/>
        <w:tab/>
        <w:tab/>
        <w:tab/>
        <w:tab/>
        <w:tab/>
        <w:tab/>
        <w:t>№ 21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едоставлении разрешения на условно разрешенный ви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пользования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 39  Градостроительного кодекса Российской Федерации, Правилами землепользования и застройки территории Максимовского сельского поселения Шербакульского муниципального района Омской области, утвержденными решением Совета Максимовского сельского поселения от 18.12.2015 г №23, на основании рекомендаций Комиссии по</w:t>
      </w:r>
      <w:r>
        <w:rPr>
          <w:b/>
        </w:rPr>
        <w:t xml:space="preserve"> </w:t>
      </w:r>
      <w:r>
        <w:rPr/>
        <w:t xml:space="preserve">землепользованию и застройки Максимовского сельского поселения Шербакульского муниципального района Омской: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/>
        <w:t>Предоставить разрешение на условно разрешенный вид использования земельного участка, общей площадью 37239 кв. м., находящегося на территории Максимовского сельского поселения из категории земли населенных пунктов. Вид использования земельного участка « Обеспечение сельскохозяйственного производства».</w:t>
      </w:r>
    </w:p>
    <w:p>
      <w:pPr>
        <w:pStyle w:val="Style15"/>
        <w:ind w:left="360" w:hanging="0"/>
        <w:rPr/>
      </w:pPr>
      <w:r>
        <w:rPr/>
        <w:t xml:space="preserve"> </w:t>
      </w:r>
      <w:r>
        <w:rPr/>
        <w:t>Адрес: Омская область, Шербакульский район, с. Максимовка, ул. Пролетарская, в 164 м. южнее дома №2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 </w:t>
      </w:r>
      <w:r>
        <w:rPr/>
        <w:t>Настоящее распоряжение опубликовать в бюллетене «Максимовский сельский   вестник» и разместить на официальном сайте Администрации Максимовского сельского поселени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ыполнением распоряжения возложить на ведущего специалиста Аубакирову О.К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Глава Максимовского сельского поселения                               В.Д. Скот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00:00Z</dcterms:created>
  <dc:creator>USER</dc:creator>
  <dc:description/>
  <cp:keywords/>
  <dc:language>en-US</dc:language>
  <cp:lastModifiedBy>USER</cp:lastModifiedBy>
  <dcterms:modified xsi:type="dcterms:W3CDTF">2017-05-16T05:04:00Z</dcterms:modified>
  <cp:revision>3</cp:revision>
  <dc:subject/>
  <dc:title/>
</cp:coreProperties>
</file>