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463" w:hanging="0"/>
        <w:jc w:val="center"/>
        <w:rPr/>
      </w:pPr>
      <w:r>
        <w:rPr>
          <w:sz w:val="28"/>
          <w:szCs w:val="28"/>
        </w:rPr>
        <w:t>АДМИНИСТРАЦИЯ МАКСИМОВСКОГО СЕЛЬСКОГО ПОСЕЛЕНИЯ</w:t>
      </w:r>
    </w:p>
    <w:p>
      <w:pPr>
        <w:pStyle w:val="Normal"/>
        <w:ind w:left="567" w:right="-463" w:hanging="0"/>
        <w:jc w:val="center"/>
        <w:rPr>
          <w:sz w:val="28"/>
          <w:szCs w:val="28"/>
        </w:rPr>
      </w:pPr>
      <w:r>
        <w:rPr>
          <w:sz w:val="28"/>
          <w:szCs w:val="28"/>
        </w:rPr>
        <w:t>ШЕРБАКУЛЬСКОГО МУНИЦИПАЛЬНОГО РАЙОНА</w:t>
      </w:r>
    </w:p>
    <w:p>
      <w:pPr>
        <w:pStyle w:val="Normal"/>
        <w:ind w:left="567" w:right="-463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567" w:right="-4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92" w:leader="none"/>
          <w:tab w:val="left" w:pos="7260" w:leader="none"/>
        </w:tabs>
        <w:ind w:left="567" w:right="-463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ТАНОВЛЕНИЕ</w:t>
        <w:tab/>
        <w:t xml:space="preserve">             </w:t>
      </w:r>
    </w:p>
    <w:p>
      <w:pPr>
        <w:pStyle w:val="Normal"/>
        <w:tabs>
          <w:tab w:val="clear" w:pos="708"/>
          <w:tab w:val="left" w:pos="7275" w:leader="none"/>
        </w:tabs>
        <w:ind w:left="567" w:right="-4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ind w:left="567" w:right="-463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Максимовка</w:t>
      </w:r>
    </w:p>
    <w:p>
      <w:pPr>
        <w:pStyle w:val="Normal"/>
        <w:ind w:left="567" w:right="-4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3" w:hanging="0"/>
        <w:rPr/>
      </w:pPr>
      <w:r>
        <w:rPr>
          <w:sz w:val="28"/>
          <w:szCs w:val="28"/>
        </w:rPr>
        <w:t xml:space="preserve">от 13  августа    2020   года                                                                              № 65  –п </w:t>
      </w:r>
    </w:p>
    <w:p>
      <w:pPr>
        <w:pStyle w:val="Normal"/>
        <w:ind w:right="-4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муниципальной программы 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витие малого и среднего 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на территории 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овского сельского поселения 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бакульского муниципального района Омской </w:t>
      </w:r>
    </w:p>
    <w:p>
      <w:pPr>
        <w:pStyle w:val="21"/>
        <w:shd w:fill="auto" w:val="clear"/>
        <w:spacing w:before="0" w:after="0"/>
        <w:rPr/>
      </w:pPr>
      <w:r>
        <w:rPr/>
        <w:t>области на 2020 – 2023  годы"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Федерального закона от 06.10.2003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ого закона от 24.07.2007 </w:t>
      </w:r>
      <w:hyperlink r:id="rId3">
        <w:r>
          <w:rPr>
            <w:rStyle w:val="InternetLink"/>
            <w:sz w:val="28"/>
            <w:szCs w:val="28"/>
          </w:rPr>
          <w:t>№ 209-ФЗ</w:t>
        </w:r>
      </w:hyperlink>
      <w:r>
        <w:rPr>
          <w:sz w:val="28"/>
          <w:szCs w:val="28"/>
        </w:rPr>
        <w:t xml:space="preserve"> «О развитии малого и среднего предпринимательства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аксимовского сельского поселения Шербакульского муниципального района Ом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субъектов малого и среднего предпринимательства в Максимовском  сельском поселении Шербакульского муниципального района Омской области  на 2020-2023 годы»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Максимовского  сельского поселения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аксим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рбакульского муниципального района                                        В.Д. Скот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ind w:left="5580" w:hanging="0"/>
        <w:jc w:val="right"/>
        <w:rPr/>
      </w:pPr>
      <w:r>
        <w:rPr>
          <w:sz w:val="28"/>
          <w:szCs w:val="28"/>
        </w:rPr>
        <w:t>Приложение к                                                                              постановлению администрации</w:t>
      </w:r>
    </w:p>
    <w:p>
      <w:pPr>
        <w:pStyle w:val="Normal"/>
        <w:autoSpaceDE w:val="false"/>
        <w:ind w:left="5580" w:hanging="0"/>
        <w:jc w:val="right"/>
        <w:rPr/>
      </w:pPr>
      <w:r>
        <w:rPr>
          <w:sz w:val="28"/>
          <w:szCs w:val="28"/>
        </w:rPr>
        <w:t>Максимовского сельского поселеия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13» августа  2020г.  № 65-п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овского сельского поселения  Шерба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убъектов малого и среднего предпринимательства в Максимовском сельском поселении Шербакульского муниципального района Омской области  на 2020-2023 годы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программы «Развитие субъектов малого и среднего предпринимательства в  Максимовском сельском поселении Шербакуль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-2023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  <w:br/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нируемые результаты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и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ч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убъектов малого и среднего предпринимательства в  Максимовскомсельском поселении Шербакульского муниципального района Омской области  на 2020-2023 годы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ый закон от 06.10.2003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sz w:val="28"/>
                <w:szCs w:val="28"/>
              </w:rPr>
              <w:t xml:space="preserve">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й кодекс Российской Федерации от 31.07. 1998 N145-ФЗ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в Максимовского сельского поселения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а территории  Максимовского сельского поселения условий для устойчивого развития субъектов малого и среднего бизнеса на основе формирования эффективных механизмов его поддержк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правовых, экономических и организацион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нфраструктуры поддержки предпринимательства с предоставлением адресной методической, информационной, консультативной поддержки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транение административных барьеров, препятствующих развитию субъекта малого и среднего бизнес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методов и механизмов финансовой поддержки субъектов малого и среднего предпринимательства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деловой и инвестиционной активности предприятий субъектов малого и среднего бизнес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увеличения занятости населения.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влечение представителей субъектов малого и среднего бизнеса, ведущих деятельность в приоритетных направлениях социального развития.</w:t>
            </w:r>
          </w:p>
          <w:p>
            <w:pPr>
              <w:pStyle w:val="Normal"/>
              <w:ind w:left="16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влечение субъектов малого и среднего предпринимательства для выполнения муниципального заказ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сим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симовского сельского поселения, организации, образующие инфраструктуру поддержки субъектов малого и среднего предпринимательства, юридические и физические лица – предприниматели Максим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рограммы обеспечивается за счет средств бюджета Максимовского сельского поселения составляют 0,0 тыс. рублей, в том числе и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г.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г.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г. – 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г. –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рабочи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бъема товаров и услуг, производимых и реализуемых субъектами малого и среднего бизн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товаров и услуг, предоставляемых населению за счет усиления конкуре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величение представителей субъектов малого и среднего бизнеса, ведущих деятельность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направлениях социальн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 к муниципальной целевой Программе «Развитие и поддержка субъектов малого и среднего предпринимательства на территории  Максимовского сельского поселения на 2020-202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I. Анализ состояния субъектов малого и среднего предпринимательства </w:t>
        <w:br/>
        <w:t xml:space="preserve">на территории  Максим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целевая программа «Развития и поддержки субъектов малого и среднего предпринимательства на территории Максимовского сельского поселения Шербакульского муниципального района Омской области на 2020-2023 годы разработана в соответствии с Федеральным законом от 24 июля 2007 № 209-ФЗ «О развитии малого и среднего предпринимательства в Российской Федерации»;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26.07.2006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развития субъектов малого и среднего бизнеса проведен на основе статистических данных за 2019 год. На 1 января 2020 года на территории Максимовского сельского поселения действуют 12  малых и средних предприятий и 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ающих на предприятиях субъектов малого и среднего бизнеса по итогам 2019 года составила 40 человек. Средняя заработная плата составляет 10.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ые и средние предприятия созданы практически во всех отраслях. В торговле и сфере предоставления услуг,  в отраслях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труктура малых и средних предприятий по отраслям свидетельствует о преимущественном развитии в сферах оптово-розничной торговли. 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Характеристика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проведенную работу во всех областях поддержки субъектов малого и среднего предпринимательства на территории Максимовского сельского поселения,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мпов наращивания потенциала субъектов малого и среднего бизнеса не может быть получено, если существенно не изменятся правовые и экономические условия для свободного развития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держивающие развитие субъектов малого и среднего бизнеса, во многом вытекают из макроэкономической ситуации настоящего пери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адров рабочих специальностей для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системы учета и отчетности по малому предприним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табильная налоговая полит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Цель и задачи программы, приоритетные направления развития </w:t>
        <w:br/>
        <w:t>субъектов малого и среднего бизн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ограммы - создание на территории Максимовского сельского поселения благоприятных условий для устойчивого развития предприятий субъектов малого и среднего бизнеса, способствующих созданию новых рабочих мест, развитию реального сектора экономики, пополнению бюджета, на основе формирования эффективных механизмов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барьеров, препятствующих развитию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механизмов финансовой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еловой и инвестиционной актив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цели и задачи соответствуют социально-экономической направленности развития Максим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и приоритетными направлениями развития малого предпринимательства, как на государственном, так и на уровне поселения призн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оздорови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тение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оводств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монополии, недостаточное количество, а порой и полное отсутствие предприятий в этих сферах влияют не только на стоимость предоставляемых услуг, но и на их 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поселении есть реальная возможность развития за счет малых предприятий таких сфер экономики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 качественное улучшение деятельности по оказанию бытовых услуг насе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изводство продукции растениевод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я услуг направленных на улучшение экологии и природопользования, включая сбор и вывоз твердых бытовых коммунальных от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поставленных задач Программа содержит перечень конкретных мероприятий, нацеленных на обеспечение благоприятных условий для развития малого и среднего предпринимательства на территории  Максим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вместе с тем строятся с учетом потребностей администрации поселения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субъектов малого и среднего предпринимательства и сгруппированы в пять разделов, характеризующих основные направления поддержки субъектов малого и среднего бизнес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ая поддержк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ступа субъектов малого и среднего предпринимательства к финансовым ресур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инфраструктуры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сультационной, организационно методической и информационной поддержки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осту конкурентоспособности и продвижению продукции субъектов малого предпринимательства на товарные ры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Объем планируемых финансовых ресурсов и </w:t>
        <w:br/>
        <w:t>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беспечивается за счет средств  бюджета  Максимовского сельского поселения в размере 0,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20г.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1г.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2г. – 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3г.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жидаемые социально-экономически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редполагает создать условия для сохранения действующих и вновь образов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субъектов малого и среднего бизнеса и тем самым повысить уровень жизни населения на территории  Максим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планируется получить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в малое предприниматель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объема товаров и услуг, производимых и реализуемых субъектами малого и среднего предпринимательства, расположенными на территории  Максим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налоговых поступлений в местный бюджет от деятельности предприятий субъектов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оваров и услуг, предоставляемых населению за счет усиления конкур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едставителей субъектов малого и среднего бизнеса, ведущих деятельность в приоритетных направлениях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Срок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20-2023 годы и осуществляе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 этап. Проводится анализ состояния малого и среднего предпринимательства в Максимовском сельском поселении, и уточняются показатели его развития, совершенствуется система содействия развитию малого и среднего предпринимательства, разрабатываются проекты нормативных правовых актов по вопросам субъектов малого и среднего предпринимательства. (Этот период охватывает 2020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I этап. Развиваются действующие и создаются новые малые и средние предприятия в приоритетных отраслях, структуры поддержки малого и среднего предпринимательства, развивается информационное и кадровое обеспечение малого и среднего предпринимательства. (Этот период охватывает 2020-2023 год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Управление Программой и контроль за ее реализ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и методы управления реализацией Программы определяются администрацией Максим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руководство и контроль за реализацией программных мероприятий осуществляет администрация  Максимовского сельского поселения Шерба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ксимовского сельского поселения Шербакульского муниципального района Омской области является заказчиком муниципальной программы и координатором деятельности исполнителей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ксимовского сельского поселения Шербакуль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у предложений по актуализации мероприятий Программы в соответствии с приоритетами социально-экономического развития Шербакульского муниципального района и Омской области, ускорению или приостановке реализации отде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у предложений по привлечению организаций для реализаци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рограммы в целом и входящих в ее состав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 Целевые показатели достижения целей и решения задач, основные       ожидаемые конечные результаты муниципальной программ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ализация мероприятий, предусмотренных Программой, позволит обеспечить благоприятные условия для развития малого и среднего предпринимательства в Максимовском сельском поселении, что будет способствовать созданию эффективной конкурентной экономики, обеспечивающей повышение благосостояния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достижения целей и решения задач 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количества индивидуальных предпринимателей на 1 ед. ежегодн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рабочих мест на 2 ед.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доли налоговых поступлений в муниципальный бюджет на 5 % ежегодно (Приложение №2 к программ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зультатами реализации мероприятий Программы на территории  Максимовского сельского поселения будут являть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 рост количества индивидуальных предпринимате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оздание новых рабочих мест и повышение заработной платы в сфере предпринимательской деятельности и доходов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увеличение доли налоговых поступлений в </w:t>
      </w:r>
      <w:r>
        <w:rPr>
          <w:color w:val="000000"/>
          <w:sz w:val="28"/>
          <w:szCs w:val="28"/>
        </w:rPr>
        <w:t>местный</w:t>
      </w:r>
      <w:r>
        <w:rPr>
          <w:sz w:val="28"/>
          <w:szCs w:val="28"/>
        </w:rPr>
        <w:t xml:space="preserve"> бюджет от субъектов предпринимательск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ыщение потребительского рынка качественными товарами и услугам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оциального статуса, повышение имиджа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в соответствии с Порядком проведения и критериях оценки эффективности реализации муниципальных программ, утвержденным Постановлением Администрации  Максимовского сельского поселени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грамме Максимовского                                                                                                                                                 сельского поселения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0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рограммы 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105"/>
        <w:gridCol w:w="2335"/>
        <w:gridCol w:w="2802"/>
        <w:gridCol w:w="140"/>
        <w:gridCol w:w="1642"/>
        <w:gridCol w:w="341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-ния, тыс.руб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 Совершенствование нормативно-правовой базы в сфере малого и среднего предпринимательства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ксимовского сельского поселения Шербакульского муниципального района Омской  област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 Предоставление информационной и организацио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ы с обращениями субъектов малого и среднего предпринимательства, поступившими в Администрацию Максимовского сельского поселения Шербакульского муниципального района Омской обла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ксимовского сельского поселения Шербакульского муниципального района Омской области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материалов о малом и среднем предпринимательств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ксимовского сельского поселения Шербакульского муниципального района Омской области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свещение в СМИ деятельности субъектов малого и среднего предприниматель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симовского сельского поселения Шербакульского муниципального района Омской област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дготовка и проведение «круглых столов», деловых встреч, собраний и совещаний по вопросам развития малого и среднего предприниматель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симовского сельского поселения Шербакульского муниципального района Омской област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 Создание положительного имиджа малого предпринимательства</w:t>
            </w:r>
          </w:p>
        </w:tc>
      </w:tr>
      <w:tr>
        <w:trPr>
          <w:trHeight w:val="22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35" w:right="175" w:hanging="0"/>
              <w:jc w:val="both"/>
              <w:rPr/>
            </w:pPr>
            <w:r>
              <w:rPr>
                <w:sz w:val="28"/>
                <w:szCs w:val="28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165" w:righ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92"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ксимовского сельского поселения Шербакульского муниципального района Омской области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 Максимовского                                                                                                                                                 сельского поселения на 2020-202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евых показателей муниципальной программы «Развитие и поддержка малого и среднего предпринимательства в Максимовском сельском поселении Шербакульского муниципального района Омской области   на 2020-2023 годы»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0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089"/>
        <w:gridCol w:w="1701"/>
        <w:gridCol w:w="1842"/>
        <w:gridCol w:w="1985"/>
        <w:gridCol w:w="1984"/>
        <w:gridCol w:w="2126"/>
      </w:tblGrid>
      <w:tr>
        <w:trPr>
          <w:trHeight w:val="210" w:hRule="atLeast"/>
        </w:trPr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показателей</w:t>
            </w:r>
          </w:p>
        </w:tc>
      </w:tr>
      <w:tr>
        <w:trPr>
          <w:trHeight w:val="330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год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реализации муниципальной программ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 реализации программ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год реализации программы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55" w:hRule="atLeast"/>
        </w:trPr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количества индивидуальных предпринимател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 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количества рабочих мес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Ед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</w:tr>
      <w:tr>
        <w:trPr/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0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величение доли налоговых поступ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10"/>
      <w:footerReference w:type="default" r:id="rId11"/>
      <w:type w:val="nextPage"/>
      <w:pgSz w:orient="landscape" w:w="16800" w:h="11906"/>
      <w:pgMar w:left="1440" w:right="1440" w:gutter="0" w:header="720" w:top="110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 w:before="0" w:after="240"/>
      <w:jc w:val="both"/>
    </w:pPr>
    <w:rPr>
      <w:rFonts w:ascii="Arial" w:hAnsi="Arial" w:eastAsia="Arial" w:cs="Arial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7F856781150BB83BF3280E666C0967F03FC79C8D469DC9AA4436C9FAL7o2L" TargetMode="External"/><Relationship Id="rId3" Type="http://schemas.openxmlformats.org/officeDocument/2006/relationships/hyperlink" Target="consultantplus://offline/ref=FB7F856781150BB83BF3280E666C0967F039C19C8A479DC9AA4436C9FAL7o2L" TargetMode="External"/><Relationship Id="rId4" Type="http://schemas.openxmlformats.org/officeDocument/2006/relationships/hyperlink" Target="consultantplus://offline/ref=FB7F856781150BB83BF3370E776C0967F03EC19C8A4C9DC9AA4436C9FAL7o2L" TargetMode="External"/><Relationship Id="rId5" Type="http://schemas.openxmlformats.org/officeDocument/2006/relationships/hyperlink" Target="consultantplus://offline/ref=FB7F856781150BB83BF3280E666C0967F03FC79C8D469DC9AA4436C9FAL7o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2:06:00Z</dcterms:created>
  <dc:creator>yurist</dc:creator>
  <dc:description/>
  <cp:keywords/>
  <dc:language>en-US</dc:language>
  <cp:lastModifiedBy>user</cp:lastModifiedBy>
  <cp:lastPrinted>2020-08-13T15:27:00Z</cp:lastPrinted>
  <dcterms:modified xsi:type="dcterms:W3CDTF">2020-08-13T09:27:00Z</dcterms:modified>
  <cp:revision>17</cp:revision>
  <dc:subject/>
  <dc:title>Проект</dc:title>
</cp:coreProperties>
</file>